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主要农作物杂交种子及其亲本种子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7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rPr>
        <w:t>000120319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eastAsia="zh-CN"/>
        </w:rPr>
        <w:t>(000120319007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w:t>
      </w:r>
      <w:r>
        <w:rPr>
          <w:rFonts w:ascii="方正仿宋_GBK" w:hAnsi="方正仿宋_GBK" w:cs="方正仿宋_GBK" w:eastAsia="方正仿宋_GBK"/>
          <w:b w:val="false"/>
          <w:bCs w:val="false"/>
          <w:strike w:val="false"/>
          <w:dstrike w:val="false"/>
          <w:color w:val="FF0000"/>
          <w:sz w:val="28"/>
          <w:szCs w:val="28"/>
          <w:lang w:val="en-US" w:eastAsia="zh-CN"/>
        </w:rPr>
        <w:t>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杂交种子及其亲本种子生产经营许可证的企业，应当具备以下条件：（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六）具有本办法第七条第六项规定的条件；（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主要农作物杂交种子及其亲本种子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5-12-08T17:33: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